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32"/>
          <w:szCs w:val="32"/>
        </w:rPr>
      </w:pPr>
      <w:r>
        <w:rPr>
          <w:b/>
          <w:sz w:val="32"/>
          <w:szCs w:val="32"/>
        </w:rPr>
        <w:t>eHeritage Dunedin Group Review</w:t>
      </w:r>
    </w:p>
    <w:p>
      <w:pPr>
        <w:pStyle w:val="Normal"/>
        <w:spacing w:lineRule="auto" w:line="240" w:before="0" w:after="0"/>
        <w:jc w:val="both"/>
        <w:rPr>
          <w:b/>
          <w:b/>
          <w:sz w:val="24"/>
          <w:szCs w:val="32"/>
        </w:rPr>
      </w:pPr>
      <w:r>
        <w:rPr>
          <w:b/>
          <w:sz w:val="24"/>
          <w:szCs w:val="32"/>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The Group</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Adon Moskal and Scott Simister had worked together in Software Engineering and formed a project group based on the good working relationship they had developed.  Daniel Copeland joined a couple weeks into the start of the project.</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The Projec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Sam Mann proposed two project for our group at our initial meeting – the eHeritage Dunedin project (a continuation of a previous year’s project with an aim to produce a 3D virtual walkthrough of Dunedin streets for any year since its settlement) or an online training tool for volunteer aid agencies.  We decided the eHeritage project sounded more interesting and would ultimately be more rewarding to develop.</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The Clien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Our client was the Otago Settlers Museum, which is currently in the middle of a redevelopment aiming to come to fruition in 2012.  The Project Development Manager, Bronwyn Simes, expressed her desire to display the eHeritage Dunedin project as part of the redevelopment, and hoped it would become a significant attraction for the museum for years to come.  The specifications for the project were very flexible, as the Settlers Museum did not really have an end product visualized: they requested that, at minimum, the software be able to display three different time periods to demonstrate the evolution of the city.  By the end of the project, they had significantly raised their expectations of what could be done with the software, delighted that they had control to display as many years as they wanted, and that the project could be easily extended to show other historical features, for example, just local churches, or the old tram lines.</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The Development Proces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Following on from the work done in Software Engineering, we adopted an Agile Development methodology, drawing mostly from the Extreme Programming processes.  In particular, we developed our project iteratively, strove to produce fully functional code at all stages, were open to making changes to the project as necessary, and attempted to document only what we deemed relevant to the project.  We ensured everyone in the group was kept up-to-date with what was currently happening by holding regular scrum meetings and constantly updating our online wiki.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Our development was driven by two key factors – our list of Functional Requirements, which we revised at several points during the process; and our system sentence, which was refined as our understanding of the project progressed.  We always asked ourselves whether what was being developed was working towards satisfying both our Functional Requirements and our system sentenc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s much as we tried to develop according to the Agile methodologies, we found a lot of them did not apply to our project.  As the bulk of our development took place within third party software, we had very little control when it came to many of the design specifications.  However, we attempted most of the planning tasks to see if they would be of any value, and if we decided they would not, we switched focus so as to not waste time on unnecessary documentatio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We kept in touch with our client mostly by email, but also strove to involve them directly whenever we had something significant to demonstrate – for example, we extended an invitation to Bronwyn (and anyone else from the Settlers Museum who wished to come) to attend our midyear Showcase, where we were able to show off all of our progress to date and get feedback on any changes that were required.  It was difficult at times to keep the client fully up-to-date with what we were doing, as we had long periods where we were trying to come to terms with the multitude of varied data – our development leapt forward in large chunks, rather than in regular increments.</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We did have a few issues trying to divide up the work in the project:  for starters, none of us had any real experience in the areas of GIS data manipulation or 3D modelling, and had very limited experience in programming or database design, so there was no clear division of work based on each other’s strengths and weaknesses.  Scott actually came to the project from a networking/securities background and had no database or programming experience; this became tricky in later stages when we were fully invested in coding the C# and SQL parts of the project to ensure Scott always had something to do.  There also some issues in communication when dividing up the tasks of database design and frontend development – it seemed as if the two were being developed at different rates and there were some issues when it came time to combine them at the end of the third iteration.  In hindsight, not specifying a group leader was a mistake, as we needed someone in charge to ensure work was progressing in all areas at a constant rate.  However, these obstacles were overcome in the end and we successfully got all aspects of the project finished on time and to a high standar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5:40:00Z</dcterms:created>
  <dc:creator>dorsegs1</dc:creator>
  <dc:description/>
  <cp:keywords/>
  <dc:language>en-US</dc:language>
  <cp:lastModifiedBy> </cp:lastModifiedBy>
  <dcterms:modified xsi:type="dcterms:W3CDTF">2010-06-13T05:42:00Z</dcterms:modified>
  <cp:revision>3</cp:revision>
  <dc:subject/>
  <dc:title/>
</cp:coreProperties>
</file>